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' (c) Mark McIlroy, January 2010</w:t>
      </w:r>
    </w:p>
    <w:p>
      <w:pPr>
        <w:pStyle w:val="Normal"/>
        <w:rPr/>
      </w:pPr>
      <w:r>
        <w:rPr/>
        <w:t>'</w:t>
      </w:r>
    </w:p>
    <w:p>
      <w:pPr>
        <w:pStyle w:val="Normal"/>
        <w:rPr/>
      </w:pPr>
      <w:r>
        <w:rPr/>
        <w:t>' Operations with n-d numbers, Conversions between n-d numbers and cartesian co-ordinates</w:t>
      </w:r>
    </w:p>
    <w:p>
      <w:pPr>
        <w:pStyle w:val="Normal"/>
        <w:rPr/>
      </w:pPr>
      <w:r>
        <w:rPr/>
        <w:t>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 T2_NUM_BITS As Integer =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 2-dimensional numbers (using a base of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 max-value - width of the reference square/cube along this ax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x2dp(d2 As String, max_val As Double) As Dou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x As Doubl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y As Doubl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nscale As Doubl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i As Integer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digit As Double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' each digit represents the centre of the square not the top-left corner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nscale = 3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git = CDbl(Mid(d2, 1, 1)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For i = 1 To Len(d2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nscale = nscale / 3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digit = CDbl(Mid(d2, i, 1)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 digit = 0 Or digit = 1 Or digit = 2 Then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y = y + (2 / 3) * nscale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lseIf digit = 3 Or digit = 4 Or digit = 5 Then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y = y + (1 / 3) * nscale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nd If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 digit = 1 Or digit = 4 Or digit = 7 Then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x = x + (1 / 3) * nscale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lseIf digit = 2 Or digit = 5 Or digit = 8 Then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x = x + (2 / 3) * nscale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nd If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Next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x2dp = x * max_val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</w:t>
      </w:r>
    </w:p>
    <w:p>
      <w:pPr>
        <w:pStyle w:val="Normal"/>
        <w:rPr/>
      </w:pPr>
      <w:r>
        <w:rPr/>
        <w:t>'</w:t>
      </w:r>
    </w:p>
    <w:p>
      <w:pPr>
        <w:pStyle w:val="Normal"/>
        <w:rPr/>
      </w:pPr>
      <w:r>
        <w:rPr/>
        <w:t>'</w:t>
      </w:r>
    </w:p>
    <w:p>
      <w:pPr>
        <w:pStyle w:val="Normal"/>
        <w:rPr/>
      </w:pPr>
      <w:r>
        <w:rPr/>
        <w:t>'        ' each digit represents the centre of the square not the top-left corner</w:t>
      </w:r>
    </w:p>
    <w:p>
      <w:pPr>
        <w:pStyle w:val="Normal"/>
        <w:rPr/>
      </w:pPr>
      <w:r>
        <w:rPr/>
        <w:t>'</w:t>
      </w:r>
    </w:p>
    <w:p>
      <w:pPr>
        <w:pStyle w:val="Normal"/>
        <w:rPr/>
      </w:pPr>
      <w:r>
        <w:rPr/>
        <w:t>'    nscale = 3</w:t>
      </w:r>
    </w:p>
    <w:p>
      <w:pPr>
        <w:pStyle w:val="Normal"/>
        <w:rPr/>
      </w:pPr>
      <w:r>
        <w:rPr/>
        <w:t>'</w:t>
      </w:r>
    </w:p>
    <w:p>
      <w:pPr>
        <w:pStyle w:val="Normal"/>
        <w:rPr/>
      </w:pPr>
      <w:r>
        <w:rPr/>
        <w:t>'    digit = CDbl(Mid(d2, 1, 1))</w:t>
      </w:r>
    </w:p>
    <w:p>
      <w:pPr>
        <w:pStyle w:val="Normal"/>
        <w:rPr/>
      </w:pPr>
      <w:r>
        <w:rPr/>
        <w:t>'</w:t>
      </w:r>
    </w:p>
    <w:p>
      <w:pPr>
        <w:pStyle w:val="Normal"/>
        <w:rPr/>
      </w:pPr>
      <w:r>
        <w:rPr/>
        <w:t>'    If digit = 0 Or digit = 1 Or digit = 2 Then</w:t>
      </w:r>
    </w:p>
    <w:p>
      <w:pPr>
        <w:pStyle w:val="Normal"/>
        <w:rPr/>
      </w:pPr>
      <w:r>
        <w:rPr/>
        <w:t>'        y = 5 / 6</w:t>
      </w:r>
    </w:p>
    <w:p>
      <w:pPr>
        <w:pStyle w:val="Normal"/>
        <w:rPr/>
      </w:pPr>
      <w:r>
        <w:rPr/>
        <w:t>'    ElseIf digit = 3 Or digit = 4 Or digit = 5 Then</w:t>
      </w:r>
    </w:p>
    <w:p>
      <w:pPr>
        <w:pStyle w:val="Normal"/>
        <w:rPr/>
      </w:pPr>
      <w:r>
        <w:rPr/>
        <w:t>'        y = 1 / 2</w:t>
      </w:r>
    </w:p>
    <w:p>
      <w:pPr>
        <w:pStyle w:val="Normal"/>
        <w:rPr/>
      </w:pPr>
      <w:r>
        <w:rPr/>
        <w:t>'    Else</w:t>
      </w:r>
    </w:p>
    <w:p>
      <w:pPr>
        <w:pStyle w:val="Normal"/>
        <w:rPr/>
      </w:pPr>
      <w:r>
        <w:rPr/>
        <w:t>'        y = 1 / 6</w:t>
      </w:r>
    </w:p>
    <w:p>
      <w:pPr>
        <w:pStyle w:val="Normal"/>
        <w:rPr/>
      </w:pPr>
      <w:r>
        <w:rPr/>
        <w:t>'    End If</w:t>
      </w:r>
    </w:p>
    <w:p>
      <w:pPr>
        <w:pStyle w:val="Normal"/>
        <w:rPr/>
      </w:pPr>
      <w:r>
        <w:rPr/>
        <w:t>'</w:t>
      </w:r>
    </w:p>
    <w:p>
      <w:pPr>
        <w:pStyle w:val="Normal"/>
        <w:rPr/>
      </w:pPr>
      <w:r>
        <w:rPr/>
        <w:t>'    If digit = 0 Or digit = 3 Or digit = 6 Then</w:t>
      </w:r>
    </w:p>
    <w:p>
      <w:pPr>
        <w:pStyle w:val="Normal"/>
        <w:rPr/>
      </w:pPr>
      <w:r>
        <w:rPr/>
        <w:t>'        x = 1 / 6</w:t>
      </w:r>
    </w:p>
    <w:p>
      <w:pPr>
        <w:pStyle w:val="Normal"/>
        <w:rPr/>
      </w:pPr>
      <w:r>
        <w:rPr/>
        <w:t>'    ElseIf digit = 1 Or digit = 4 Or digit = 7 Then</w:t>
      </w:r>
    </w:p>
    <w:p>
      <w:pPr>
        <w:pStyle w:val="Normal"/>
        <w:rPr/>
      </w:pPr>
      <w:r>
        <w:rPr/>
        <w:t>'        x = 1 / 2</w:t>
      </w:r>
    </w:p>
    <w:p>
      <w:pPr>
        <w:pStyle w:val="Normal"/>
        <w:rPr/>
      </w:pPr>
      <w:r>
        <w:rPr/>
        <w:t>'    Else</w:t>
      </w:r>
    </w:p>
    <w:p>
      <w:pPr>
        <w:pStyle w:val="Normal"/>
        <w:rPr/>
      </w:pPr>
      <w:r>
        <w:rPr/>
        <w:t>'        x = 5 / 6</w:t>
      </w:r>
    </w:p>
    <w:p>
      <w:pPr>
        <w:pStyle w:val="Normal"/>
        <w:rPr/>
      </w:pPr>
      <w:r>
        <w:rPr/>
        <w:t>'    End If</w:t>
      </w:r>
    </w:p>
    <w:p>
      <w:pPr>
        <w:pStyle w:val="Normal"/>
        <w:rPr/>
      </w:pPr>
      <w:r>
        <w:rPr/>
        <w:t>'</w:t>
      </w:r>
    </w:p>
    <w:p>
      <w:pPr>
        <w:pStyle w:val="Normal"/>
        <w:rPr/>
      </w:pPr>
      <w:r>
        <w:rPr/>
        <w:t>'    For i = 2 To Len(d2)</w:t>
      </w:r>
    </w:p>
    <w:p>
      <w:pPr>
        <w:pStyle w:val="Normal"/>
        <w:rPr/>
      </w:pPr>
      <w:r>
        <w:rPr/>
        <w:t>'</w:t>
      </w:r>
    </w:p>
    <w:p>
      <w:pPr>
        <w:pStyle w:val="Normal"/>
        <w:rPr/>
      </w:pPr>
      <w:r>
        <w:rPr/>
        <w:t>'        nscale = nscale / 3</w:t>
      </w:r>
    </w:p>
    <w:p>
      <w:pPr>
        <w:pStyle w:val="Normal"/>
        <w:rPr/>
      </w:pPr>
      <w:r>
        <w:rPr/>
        <w:t>'</w:t>
      </w:r>
    </w:p>
    <w:p>
      <w:pPr>
        <w:pStyle w:val="Normal"/>
        <w:rPr/>
      </w:pPr>
      <w:r>
        <w:rPr/>
        <w:t>'        digit = CDbl(Mid(d2, i, 1))</w:t>
      </w:r>
    </w:p>
    <w:p>
      <w:pPr>
        <w:pStyle w:val="Normal"/>
        <w:rPr/>
      </w:pPr>
      <w:r>
        <w:rPr/>
        <w:t>'</w:t>
      </w:r>
    </w:p>
    <w:p>
      <w:pPr>
        <w:pStyle w:val="Normal"/>
        <w:rPr/>
      </w:pPr>
      <w:r>
        <w:rPr/>
        <w:t>'        If digit = 0 Or digit = 1 Or digit = 2 Then</w:t>
      </w:r>
    </w:p>
    <w:p>
      <w:pPr>
        <w:pStyle w:val="Normal"/>
        <w:rPr/>
      </w:pPr>
      <w:r>
        <w:rPr/>
        <w:t>'            y = y + (1 / 12) * nscale</w:t>
      </w:r>
    </w:p>
    <w:p>
      <w:pPr>
        <w:pStyle w:val="Normal"/>
        <w:rPr/>
      </w:pPr>
      <w:r>
        <w:rPr/>
        <w:t>'        ElseIf digit = 6 Or digit = 7 Or digit = 8 Then</w:t>
      </w:r>
    </w:p>
    <w:p>
      <w:pPr>
        <w:pStyle w:val="Normal"/>
        <w:rPr/>
      </w:pPr>
      <w:r>
        <w:rPr/>
        <w:t>'            y = y - (1 / 12) * nscale</w:t>
      </w:r>
    </w:p>
    <w:p>
      <w:pPr>
        <w:pStyle w:val="Normal"/>
        <w:rPr/>
      </w:pPr>
      <w:r>
        <w:rPr/>
        <w:t>'        End If</w:t>
      </w:r>
    </w:p>
    <w:p>
      <w:pPr>
        <w:pStyle w:val="Normal"/>
        <w:rPr/>
      </w:pPr>
      <w:r>
        <w:rPr/>
        <w:t>'</w:t>
      </w:r>
    </w:p>
    <w:p>
      <w:pPr>
        <w:pStyle w:val="Normal"/>
        <w:rPr/>
      </w:pPr>
      <w:r>
        <w:rPr/>
        <w:t>'        If digit = 0 Or digit = 3 Or digit = 6 Then</w:t>
      </w:r>
    </w:p>
    <w:p>
      <w:pPr>
        <w:pStyle w:val="Normal"/>
        <w:rPr/>
      </w:pPr>
      <w:r>
        <w:rPr/>
        <w:t>'            x = x - (1 / 12) * nscale</w:t>
      </w:r>
    </w:p>
    <w:p>
      <w:pPr>
        <w:pStyle w:val="Normal"/>
        <w:rPr/>
      </w:pPr>
      <w:r>
        <w:rPr/>
        <w:t>'        ElseIf digit = 2 Or digit = 5 Or digit = 8 Then</w:t>
      </w:r>
    </w:p>
    <w:p>
      <w:pPr>
        <w:pStyle w:val="Normal"/>
        <w:rPr/>
      </w:pPr>
      <w:r>
        <w:rPr/>
        <w:t>'            x = x + (1 / 12) * nscale</w:t>
      </w:r>
    </w:p>
    <w:p>
      <w:pPr>
        <w:pStyle w:val="Normal"/>
        <w:rPr/>
      </w:pPr>
      <w:r>
        <w:rPr/>
        <w:t>'        End If</w:t>
      </w:r>
    </w:p>
    <w:p>
      <w:pPr>
        <w:pStyle w:val="Normal"/>
        <w:rPr/>
      </w:pPr>
      <w:r>
        <w:rPr/>
        <w:t>'</w:t>
      </w:r>
    </w:p>
    <w:p>
      <w:pPr>
        <w:pStyle w:val="Normal"/>
        <w:rPr/>
      </w:pPr>
      <w:r>
        <w:rPr/>
        <w:t>'    Next</w:t>
      </w:r>
    </w:p>
    <w:p>
      <w:pPr>
        <w:pStyle w:val="Normal"/>
        <w:rPr/>
      </w:pPr>
      <w:r>
        <w:rPr/>
        <w:t>'</w:t>
      </w:r>
    </w:p>
    <w:p>
      <w:pPr>
        <w:pStyle w:val="Normal"/>
        <w:rPr/>
      </w:pPr>
      <w:r>
        <w:rPr/>
        <w:t>'    x2dp = x</w:t>
      </w:r>
    </w:p>
    <w:p>
      <w:pPr>
        <w:pStyle w:val="Normal"/>
        <w:rPr/>
      </w:pPr>
      <w:r>
        <w:rPr/>
        <w:t>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y2dp(d2 As String, max_val As Double) As Dou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x As Doubl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y As Doubl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nscale As Doubl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i As Integer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digit As Double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nscale = 3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git = CDbl(Mid(d2, 1, 1)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For i = 1 To Len(d2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nscale = nscale / 3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digit = CDbl(Mid(d2, i, 1)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 digit = 0 Or digit = 1 Or digit = 2 Then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y = y + (2 / 3) * nscale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lseIf digit = 3 Or digit = 4 Or digit = 5 Then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y = y + (1 / 3) * nscale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nd If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 digit = 1 Or digit = 4 Or digit = 7 Then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x = x + (1 / 3) * nscale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lseIf digit = 2 Or digit = 5 Or digit = 8 Then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x = x + (2 / 3) * nscale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nd If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Next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y2dp = y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xy22dp(x As Double, y As Double, precision As Integer, max_val As Double) As 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i As Integer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number As String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nscale As Dou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nscale = 1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For i = 0 To precision - 1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 x &gt; (2 / 3) * nscale Then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If y &gt; (2 / 3) * nscale Then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digit = 2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y = y - (2 / 3) * nscale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ElseIf y &gt; (1 / 3) * nscale Then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digit = 5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y = y - (1 / 3) * nscale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digit = 8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End If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x = x - (2 / 3) * nscale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lseIf x &gt; (1 / 3) * nscale Then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If y &gt; (2 / 3) * nscale Then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digit = 1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y = y - (2 / 3) * nscale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ElseIf y &gt; (1 / 3) * nscale Then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digit = 4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y = y - (1 / 3) * nscale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digit = 7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End If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x = x - (1 / 3) * nscale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lse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If y &gt; (2 / 3) * nscale Then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digit = 0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y = y - (2 / 3) * nscale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ElseIf y &gt; (1 / 3) * nscale Then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digit = 3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y = y - (1 / 3) * nscale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digit = 6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End If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nd If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number = number &amp; Trim(str(digit)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nscale = nscale / 3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Next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xy22dp = number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xyz23d(ByVal x As Double, ByVal y As Double, ByVal z As Double, precision As Double, max_x As Double, max_y As Double, max_z As Doub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i As Integer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number As String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digit As Integer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nscale As Double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 max_x &lt;&gt; 0 The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x = x / max_x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nd If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 max_y &lt;&gt; 0 The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y = y / max_y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nd If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 max_z &lt;&gt; 0 The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z = z / max_z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nd If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nscale = 2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For i = 0 To precision - 1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nscale = nscale / 2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 z &lt; 0.5 * nscale Then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If y &gt;= 0.5 * nscale Then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If x &lt; 0.5 * nscale Then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digit = 0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digit = 1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x = x - 0.5 * nscale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End If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y = y - 0.5 * nscale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If x &lt; 0.5 * nscale Then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digit = 2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digit = 3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x = x - 0.5 * nscale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End If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End If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If y &gt;= 0.5 * nscale Then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If x &lt; 0.5 * nscale Then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digit = 4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digit = 5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x = x - 0.5 * nscale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End If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y = y - 0.5 * nscale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If x &lt; 0.5 * nscale Then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digit = 6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digit = 7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x = x - 0.5 * nscale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End If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End If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z = z - 0.5 * nscale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nd If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number = number &amp; Trim(str(digit)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Next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xyz23d = number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x3d(d3, max_val As Doub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    Dim d2 As String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x As Doubl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y As Doubl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z As Doubl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str1 As String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nscale As Doubl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i As Integer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'd2 = "23628"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str1 = d3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nscale = 2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For i = 1 To Len(d3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nscale = nscale / 2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digit = Left(str1, 1)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tr1 = Right(str1, Len(str1) - 1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 digit = 0 Or digit = 1 Or digit = 4 Or digit = 5 Then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y = y + 0.5 * nscale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nd If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 digit = 1 Or digit = 3 Or digit = 5 Or digit = 7 Then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x = x + 0.5 * nscale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nd If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 digit = 4 Or digit = 5 Or digit = 6 Or digit = 7 Then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z = z + 0.5 * nscale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nd If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Next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x3d = x * max_val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y3d(d3, max_val As Doub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    Dim d2 As String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x As Doubl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y As Doubl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z As Doubl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str1 As String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nscale As Doubl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i As Integer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'd2 = "23628"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str1 = d3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nscale = 2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For i = 1 To Len(d3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nscale = nscale / 2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digit = Left(str1, 1)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tr1 = Right(str1, Len(str1) - 1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 digit = 0 Or digit = 1 Or digit = 4 Or digit = 5 Then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y = y + 0.5 * nscale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nd If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 digit = 1 Or digit = 3 Or digit = 5 Or digit = 7 Then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x = x + 0.5 * nscale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nd If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 digit = 4 Or digit = 5 Or digit = 6 Or digit = 7 Then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z = z + 0.5 * nscale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nd If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Next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y3d = y * max_val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z3d(d3, max_val As Doub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    Dim d2 As String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x As Doubl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y As Doubl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z As Doubl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str1 As String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nscale As Doubl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i As Integer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'd2 = "23628"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str1 = d3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nscale = 2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For i = 1 To Len(d3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nscale = nscale / 2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digit = Left(str1, 1)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tr1 = Right(str1, Len(str1) - 1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 digit = 0 Or digit = 1 Or digit = 4 Or digit = 5 Then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y = y + 0.5 * nscale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nd If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 digit = 1 Or digit = 3 Or digit = 5 Or digit = 7 Then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x = x + 0.5 * nscale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nd If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 digit = 4 Or digit = 5 Or digit = 6 Or digit = 7 Then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z = z + 0.5 * nscale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nd If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Next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z3d = z * max_val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dist2d(d1 As String, max_x1 As Double, max_y1 As Double, d2 As String, max_x2 As Double, max_y2 As Double) As Dou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x1 As Doubl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x2 As Doubl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y1 As Doubl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y2 As Double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x1 = x2dp(d1, max_x1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x2 = x2dp(d2, max_x2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y1 = y2dp(d1, max_y1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y2 = y2dp(d2, max_y2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st2d = Sqr(Abs(x1 - x2) ^ 2 + Abs(y1 - y2) ^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 axis values start a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xy2nd(d1 As Variant, dimensions As Integer, precision As Integer, max_val As Varia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i As Integer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j As Integer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num_str As String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number As Doubl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num As Doubl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param(100) As Double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nscale = 2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num = 0.5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For i = 0 To dimensions - 1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param(i) = d1(i + 1) / max_val(i + 1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Next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For j = 0 To precision -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nscale = nscale / 2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num = 0.5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number = 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For i = 0 To dimensions - 1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num = num * 2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If param(i) &gt; 0.5 * nscale Then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number = number + num * 2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param(i) = param(i) - 0.5 * nscale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End If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Next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/>
        <w:t>'        If dimensions &gt; 3 Then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If j &gt;= 1 Then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num_str = num_str &amp; "."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End If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num_str = num_str &amp; Format(number, "#00")</w:t>
      </w:r>
    </w:p>
    <w:p>
      <w:pPr>
        <w:pStyle w:val="Normal"/>
        <w:rPr/>
      </w:pPr>
      <w:r>
        <w:rPr/>
        <w:t>'        Else</w:t>
      </w:r>
    </w:p>
    <w:p>
      <w:pPr>
        <w:pStyle w:val="Normal"/>
        <w:rPr/>
      </w:pPr>
      <w:r>
        <w:rPr/>
        <w:t>'           num_str = num_str &amp; Format(number, "0")</w:t>
      </w:r>
    </w:p>
    <w:p>
      <w:pPr>
        <w:pStyle w:val="Normal"/>
        <w:rPr/>
      </w:pPr>
      <w:r>
        <w:rPr/>
        <w:t>'        End If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Next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xy2nd = num_str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 x,y,z.. to t2 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xy_to_gdn_ch(xy As Variant, dimensions As Integer) As 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scalex As Doubl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bit As Integer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result As Doubl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this_result As Doubl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xy2(100) As Doubl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txt As String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n As Integer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i As Integer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For i = 1 To dimensions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xy2(i) = xy(i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Next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scalex = 1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result = 0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it = 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While bit &lt; T2_NUM_BIT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n = (bit Mod dimensions) + 1        ' input value x, y, z, ..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 xy2(n) &gt;= 0.5 * scalex Then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result = result Or (2 ^ bit)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this_result = this_result Or (2 ^ (bit Mod 4)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xy2(n) = xy2(n) - 0.5 * scalex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nd If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 n = dimensions Then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scalex = scalex / 2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nd If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 bit &gt; 0 And bit Mod 4 = 0 Then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If this_result &gt;= 10 Then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txt = txt &amp; Chr(Asc("A") + this_result - 10)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txt = txt &amp; Chr(Asc("0") + this_result)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End If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this_result = 0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nd If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bit = bit + 1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Wend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'    xy_to_gdn = result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xy_to_gdn = t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 x,y,z.. to t2 number, integer-generating ver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xy_to_gdn(xy As Variant, dimensions As Integer) As Dou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scalex As Doubl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bit As Integer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result As Doubl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xy2(100) As Doubl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n As Integer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i As Integer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For i = 1 To dimensions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xy2(i) = xy(i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Next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scalex = 1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result = 0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it = 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While bit &lt; T2_NUM_BIT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n = (bit Mod dimensions) + 1        ' input value x, y, z, ..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 xy2(n) &gt;= 0.5 * scalex Then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result = result Or (2 ^ bit)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xy2(n) = xy2(n) - 0.5 * scalex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nd If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 n = dimensions Then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scalex = scalex / 2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nd If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bit = bit + 1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Wend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xy_to_gdn = resu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 t2 number to x,y etc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rPr/>
      </w:pPr>
      <w:r>
        <w:rPr/>
        <w:t>Function gdn_to_xy_ch(gdn As Double, dimensions As Integer, axis As Integer) As Dou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i As Integer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scalex As Doubl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x As Dou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scalex = 1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 = axis - 1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h = Mid(txt, i, 1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 Asc(ch) &gt;= Asc("0") And Asc(ch) &lt;= Asc("9") The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num = Asc(ch) - Asc("0"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num = Asc(ch) - Asc("9"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nd If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While i &lt; T2_NUM_B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 (gdn And (2 ^ i)) Then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x = x + 0.5 * scalex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nd If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calex = scalex / 2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 = i + dimensions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Wend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gdn_to_xy =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gdn_to_xy(gdn As Double, dimensions As Integer, axis As Integer) As Dou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i As Integer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scalex As Doubl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x As Dou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scalex = 1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 = axis - 1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'    ch = Mid(txt, i, 1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'    If Asc(ch) &gt;= Asc("0") And Asc(ch) &lt;= Asc("9") Then</w:t>
      </w:r>
    </w:p>
    <w:p>
      <w:pPr>
        <w:pStyle w:val="Normal"/>
        <w:rPr/>
      </w:pPr>
      <w:r>
        <w:rPr/>
        <w:t>'        num = Asc(ch) - Asc("0")</w:t>
      </w:r>
    </w:p>
    <w:p>
      <w:pPr>
        <w:pStyle w:val="Normal"/>
        <w:rPr/>
      </w:pPr>
      <w:r>
        <w:rPr/>
        <w:t>'    Else</w:t>
      </w:r>
    </w:p>
    <w:p>
      <w:pPr>
        <w:pStyle w:val="Normal"/>
        <w:rPr/>
      </w:pPr>
      <w:r>
        <w:rPr/>
        <w:t>'        num = Asc(ch) - Asc("9")</w:t>
      </w:r>
    </w:p>
    <w:p>
      <w:pPr>
        <w:pStyle w:val="Normal"/>
        <w:rPr/>
      </w:pPr>
      <w:r>
        <w:rPr/>
        <w:t>'    End If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While i &lt; T2_NUM_B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 (gdn And (2 ^ i)) Then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x = x + 0.5 * scalex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nd If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calex = scalex / 2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 = i + dimensions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Wend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gdn_to_xy =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rPr/>
      </w:pPr>
      <w:r>
        <w:rPr/>
        <w:t>' axis values start a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nd2xy(d1 As String, axis As Integer, max_val As Double) As Dou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s1 As String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num As Doubl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nscale As Doubl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i As Integer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x As Dou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nscale = 2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For i = 1 To Len(d1) - 2 Step 3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nscale = nscale / 2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1 = Mid(d1, i, 2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num = CDbl(s1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 bit_set(num, axis) Then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x = x + 0.5 * nscale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nd If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Next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nd2xy = x * max_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bit_set(ByVal num As Double, bit As Integer) As Int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i As Integer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 (num And (2 ^ bit)) &lt;&gt; 0 The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bit_set = Tru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bit_set = Fals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nd If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'    For i = 32 To 0 Step -1</w:t>
      </w:r>
    </w:p>
    <w:p>
      <w:pPr>
        <w:pStyle w:val="Normal"/>
        <w:rPr/>
      </w:pPr>
      <w:r>
        <w:rPr/>
        <w:t>'</w:t>
      </w:r>
    </w:p>
    <w:p>
      <w:pPr>
        <w:pStyle w:val="Normal"/>
        <w:rPr/>
      </w:pPr>
      <w:r>
        <w:rPr/>
        <w:t>'        If i = bit Then</w:t>
      </w:r>
    </w:p>
    <w:p>
      <w:pPr>
        <w:pStyle w:val="Normal"/>
        <w:rPr/>
      </w:pPr>
      <w:r>
        <w:rPr/>
        <w:t>'            If num &gt;= 2 ^ i Then</w:t>
      </w:r>
    </w:p>
    <w:p>
      <w:pPr>
        <w:pStyle w:val="Normal"/>
        <w:rPr/>
      </w:pPr>
      <w:r>
        <w:rPr/>
        <w:t>'                bit_set = True</w:t>
      </w:r>
    </w:p>
    <w:p>
      <w:pPr>
        <w:pStyle w:val="Normal"/>
        <w:rPr/>
      </w:pPr>
      <w:r>
        <w:rPr/>
        <w:t>'            Else</w:t>
      </w:r>
    </w:p>
    <w:p>
      <w:pPr>
        <w:pStyle w:val="Normal"/>
        <w:rPr/>
      </w:pPr>
      <w:r>
        <w:rPr/>
        <w:t>'                bit_set = False</w:t>
      </w:r>
    </w:p>
    <w:p>
      <w:pPr>
        <w:pStyle w:val="Normal"/>
        <w:rPr/>
      </w:pPr>
      <w:r>
        <w:rPr/>
        <w:t>'            End If</w:t>
      </w:r>
    </w:p>
    <w:p>
      <w:pPr>
        <w:pStyle w:val="Normal"/>
        <w:rPr/>
      </w:pPr>
      <w:r>
        <w:rPr/>
        <w:t>'        End If</w:t>
      </w:r>
    </w:p>
    <w:p>
      <w:pPr>
        <w:pStyle w:val="Normal"/>
        <w:rPr/>
      </w:pPr>
      <w:r>
        <w:rPr/>
        <w:t>'</w:t>
      </w:r>
    </w:p>
    <w:p>
      <w:pPr>
        <w:pStyle w:val="Normal"/>
        <w:rPr/>
      </w:pPr>
      <w:r>
        <w:rPr/>
        <w:t>'        If num &gt;= 2 ^ i Then</w:t>
      </w:r>
    </w:p>
    <w:p>
      <w:pPr>
        <w:pStyle w:val="Normal"/>
        <w:rPr/>
      </w:pPr>
      <w:r>
        <w:rPr/>
        <w:t>'            num = num - 2 ^ i</w:t>
      </w:r>
    </w:p>
    <w:p>
      <w:pPr>
        <w:pStyle w:val="Normal"/>
        <w:rPr/>
      </w:pPr>
      <w:r>
        <w:rPr/>
        <w:t>'        End If</w:t>
      </w:r>
    </w:p>
    <w:p>
      <w:pPr>
        <w:pStyle w:val="Normal"/>
        <w:rPr/>
      </w:pPr>
      <w:r>
        <w:rPr/>
        <w:t>'    Next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 numbers with dimension 2 using base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 (using the definition of a point at the centre of the are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dist2(d1 As String, d2 As String, max_x1 As Double, max_y1 As Doub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length As Integer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nscale As Doubl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s1 As Doubl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s2 As Doubl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x1 As Doubl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m y1 As Double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length = Len(d1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 Len(d2) &lt; length The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length = Len(d2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nd If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'    x1 = first_digit_x(Mid(d2, 1, 1)) - first_digit_x(Mid(d1, 1, 1))</w:t>
      </w:r>
    </w:p>
    <w:p>
      <w:pPr>
        <w:pStyle w:val="Normal"/>
        <w:rPr/>
      </w:pPr>
      <w:r>
        <w:rPr/>
        <w:t>'    y1 = first_digit_y(Mid(d2, 1, 1)) - first_digit_y(Mid(d1, 1, 1)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nscale = 3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For i = 1 To length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1 = CDbl(Mid(d1, i, 1))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2 = CDbl(Mid(d2, i, 1)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nscale = nscale / 3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x1 = x1 - second_digit_x(s1) * nscale + second_digit_x(s2) * nscale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y1 = y1 - second_digit_y(s1) * nscale + second_digit_y(s2) * nscal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Next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ist2 = Sqr((x1 * max_x1) ^ 2 + (y1 * max_y1) ^ 2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/>
        <w:t>Function first_digit_x(s1 As String) As Dou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 s1 = 0 The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first_digit_x = 1 / 6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lseIf s1 = 1 The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first_digit_x = 1 / 2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lseIf s1 = 2 The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first_digit_x = 5 / 6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lseIf s1 = 3 The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first_digit_x = 1 / 6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lseIf s1 = 4 The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first_digit_x = 1 / 2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lseIf s1 = 5 The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first_digit_x = 5 / 6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lseIf s1 = 6 The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first_digit_x = 1 / 6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lseIf s1 = 7 The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first_digit_x = 1 / 2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lseIf s1 = 8 The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first_digit_x = 5 / 6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first_digit_y(s1 As String) As Dou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 s1 = 0 The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first_digit_y = 5 / 6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lseIf s1 = 1 The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first_digit_y = 5 / 6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lseIf s1 = 2 The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first_digit_y = 5 / 6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lseIf s1 = 3 The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first_digit_y = 1 / 2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lseIf s1 = 4 The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first_digit_y = 1 / 2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lseIf s1 = 5 The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first_digit_y = 1 / 2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lseIf s1 = 6 The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first_digit_y = 1 / 6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lseIf s1 = 7 The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first_digit_y = 1 / 6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lseIf s1 = 8 The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first_digit_y = 1 / 6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second_digit_x(s1 As Double) As Dou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 s1 = 0 The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econd_digit_x = 0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lseIf s1 = 1 The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econd_digit_x = 1 / 3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lseIf s1 = 2 The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econd_digit_x = 2 / 3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lseIf s1 = 3 The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econd_digit_x = 0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lseIf s1 = 4 The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econd_digit_x = 1 / 3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lseIf s1 = 5 The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econd_digit_x = 2 / 3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lseIf s1 = 6 The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econd_digit_x = 0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lseIf s1 = 7 The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econd_digit_x = 1 / 3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lseIf s1 = 8 The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econd_digit_x = 2 / 3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second_digit_y(s1 As Double) As Dou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 s1 = 0 The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econd_digit_y = 2 / 3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lseIf s1 = 1 The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econd_digit_y = 2 / 3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lseIf s1 = 2 The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econd_digit_y = 2 / 3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lseIf s1 = 3 The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econd_digit_y = 1 / 3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lseIf s1 = 4 The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econd_digit_y = 1 / 3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lseIf s1 = 5 The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econd_digit_y = 1 / 3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lseIf s1 = 6 The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econd_digit_y = 0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lseIf s1 = 7 The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econd_digit_y = 0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lseIf s1 = 8 The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econd_digit_y = 0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4:04:00Z</dcterms:created>
  <dc:creator>24x7</dc:creator>
  <dc:description/>
  <cp:keywords/>
  <dc:language>en-US</dc:language>
  <cp:lastModifiedBy>24x7</cp:lastModifiedBy>
  <dcterms:modified xsi:type="dcterms:W3CDTF">2010-05-07T14:04:00Z</dcterms:modified>
  <cp:revision>1</cp:revision>
  <dc:subject/>
  <dc:title>' (c) Mark McIlroy, January 2010</dc:title>
</cp:coreProperties>
</file>